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tri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ames of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tris is a game of placing shapes strategically as they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lace.  Each shape can be thought of as 4 small squares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Thus the name Quatris.  These shapes are sometimes re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tetrominoes.  The game is similar to the commercial game Tetr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aptation of the theme is for CP/M.  It is written in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, and thus requires a Z80 or compatible CPU.  The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a modest fee, and can be ported to MS-DOS with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controls are mostly numbers.  The game screen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, so play is simple.  Strategy is complex however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to completely fill whole rows with blocks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the row vanishes, and the end of the game is postpo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accumulated as each shape drops.  You get more poi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shape faster, so use the space bar to drop it in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it is properly positioned.  You get more points at h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wer) levels as the action speeds up.  It may be strategic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higher level, or to advance while playing.  The level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cally advances, if not high enough already, after a certai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ws have been filled.  An option to preview the next sha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it does slightly lower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COM file is initially set up for a Kaypro/Televideo/ADM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 The public domain program PDTINS by Carson Wil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to allow this to be changed if needed.  My thanks to h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In the unlikely event that a compatible termina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DTINS menu, you only need to worry about clear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ddressing.  Look for 01A hex for clear screen, and &lt;ESC&gt;=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ursor addressing in the distributed .COM file.  The crt init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) sequence can be used to turn the cursor off (and back on)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s you.  With DDT, the strings would begin (length first) at 016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(off) and 017B hex (on).  Add your strings,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is configured to run best on a 4 MHz machine.  Th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hanged.  To try a different value (lower values mak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llenging) include the value on the command line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QUATRIS 3MHZ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your system speed permanently as the default, requires DD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atch utility.  The value is at location 0124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igh scores file is maintained for the top ten scor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s competition and makes the game more enjoyable,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ry to better your own high score.  My high score is about 65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high scores without playing just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QUATRIS SCORE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can be exited early if desired.  In case of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illance, or if you need to pause for some reason (ahem)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 which clears the screen and leaves a bogus "A&gt;" prompt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to resume where you left off, or hit ESC at the fals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etly exit to CP/M (your score is not recorded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and documentation is copyright 1989 by Steven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kins.  You are free to use, copy, and distribute it as long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r profit.  Contact me if other arrangement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believe the CP/M world can use more support.  There real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us out here!  Any comments about this game, or mo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ment towards further efforts and upgrades can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.  I also frequent Z-Node 45: (713)937-8886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ssages for me there.  A donation of $10 or more makes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supported user.  If you send such a donation and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you will receive the source code, the latest version,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nd utility to try.  Have fun, and keep supporting CP/M and the Z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Steven B. Pe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27 Spring 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dy, UT  840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