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Kurzanleitung und Dokumentation zu CASTOR und POLLUX 0.9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GEMEIN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machen CASTOR und POLLUX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s Duo CASTOR und POLLUX stellt einem Schneider/Amstrad JOYCE die Lauf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rke eines PC zur Verfügung. Beliebige Verzeichnisse auf den Laufwerke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s PC werden auf dem JOYCE unter verschiedenen, frei wählbaren, Laufwerks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chstaben zugänglich gemacht. Die Zuordnung von Laufwerksbuchstaben d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OYCE zu PC-Verzeichnissen kann zur Laufzeit beliebig geändert werd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STOR und POLLUX liegen zur Zeit in der Version 0.96 vor. Die Versions-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ummer deutet schon an, daß es sich noch um ein Programmpaket im Versuchs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adium handelt. Die Grundfunktionen laufen schon recht stabil, di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eschwindigkeit ist (im Rahmen des auf der seriellen Schnittstell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öglichen) recht brauchbar, aber einige spezielle CP/M-Funktionen si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isher nur rudimentär implementier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dwarevoraussetzung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in Schneider/Amstrad JOYCE, beliebiges Modell. (Bei mir ein PCW 8256 m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12 kByte RAM, 3" und 5 1/4" Laufwer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ine CPS 8256 kompatible serielle Schnittstelle für den JOYCE. (Bei mi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ine CPS 8256 serielle/parallele Schnittstelle) Dazu ein Standar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ullmodemkabel. (Steckerbelegung siehe unte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lternativ dazu eine Selbstbauschnittstelle auf Basis einer 8255 PIO u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in 25-poliges Kabe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in beliebiger (IBM-kompatibler) PC. An die Ausstattung des PC werden keine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esonderen Anforderungen gestellt. 512 kByte RAM, beliebige Grafikkart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ine Festplatte wäre nett. Natürlich muß eine freie serielle bzw. parallel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chnittstelle vorhanden sei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ftwarevoraussetzung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STOR und POLLUX setzen keine spezielle Software vorau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uf dem JOYCE benötigt CASTOR CP/M plus, unter LocoScript arbeitet 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eider nich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uf dem PC wird DOS in einer halbwegs aktuellen Version (ab 3.0) voraus-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esetzt. Tests in den DOS-Boxen anderer Betriebssysteme (WIN, OS/2, Linux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abe ich nicht durchgeführt. Sofern dort der Zugriff auf die Register d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riellen bzw. parallelen Schnittstelle möglich ist, sollte es aber kei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rößeren Probleme geben. Allerdings möchte ich darauf hinweisen, daß POLLU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ändig aktiv die Tastatur und die Schnittstelle pollt. Von einer rech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sehnlichen Systembelastung ist also auszugeh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maufru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m die PC-Laufwerke vom JOYCE aus nutzen zu können sind zwei Programm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ufrufe nöti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uf dem JOYCE muß CASTOR gestartet werd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:CAS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urch diesen Aufruf wird eine RSX im RAM des JOYCE installiert. Diese RSX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ersucht eine Verbindung zu POLLUX auf dem PC aufzunehmen. Auch wenn der P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ich nicht meldet, wird die normale Arbeit am JOYCE nicht beeinträchtig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mit der PC antwortet, muß dort POLLUX gestartet werd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:\&gt;POLLU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LLUX versucht nur ebenfalls eine Verbindung zum JOYCE aufzubauen. Na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rfolgtem Verbindungsaufbau stehen die Laufwerke des PC für den JOYCE zur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erfügung. Da POLLUX ein normales Programm ist, belegt es den PC m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eschla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b zuerst CASTOR oder zuerst POLLUX aufgerufen wird, ist übrige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rrelevant. Auch einen Programmabbruch oder gar Neustart eines der Rechner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überstehen CASTOR und POLLUX normalerweise ohne größere Proble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 SOFTWARE AUF DEM P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 Arbeitsweise von POLLU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LLUX belegt den PC nach seinem Aufruf mit Beschlag. Während es aktiv ist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eht der PC nicht für andere Aufgaben zur Verfügu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LLUX kennt keine Kommandozeilenparameter, kann aber über eine Konfigura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ionsdatei eingestellt werd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s Programm kann jederzeit durch Druck auf eine beliebige Taste (außer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TURN) verlassen werden. Wenn gerade größere Datenmengen zum JOYCE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übertragen werden, kann die Reaktion ein paar Sekunden auf sich wart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ass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 Konfigurationsdatei POLLUX.CF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 nicht zu erwarten ist, daß die Grundeinstellungen von POLLUX bei all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wendern gleich sind, können diese über die Datei POLLUX.CFG eingestell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rden. Vor allem die Zuweisung von CP/M-Laufwerken zu DOS-Pfaden und die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instellung der seriellen oder parallelen Schnittstelle werden sich sich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on Anwender zu Anwender unterscheid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mit POLLUX.EXE seine Konfigurationsdatei auch findet müssen sich beide i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ben Verzeichnis befind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LLUX.CFG ist eine reine Textdatei (ASCII) die mit einem beliebigen Editor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rstellt werden kann. Die Form der Datei und der einzelnen Einträge i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cht unkritisc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lle Zeilen die kein Gleichheitszeichen enthalten werden als Kommentar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zeilen betrachtet und schlichtweg ignorier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ür POLLUX relevante Zeilen enthalten einen Bezeichner, ein Gleichheits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zeichen und rechts davon den Wert des Bezeichners. Also etw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AME = W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eerzeichen am Zeilenanfang, vor und nach dem Gleichheitszeichen und am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Zeilenende dürfen beliebig eingesetzt werden und werden ignoriert. Zwisc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roß- und Kleinschreibung wird nicht unterschieden. Bei Wahrheitswerten und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lternativen (z.B. Parität) ist nur der erste Buchstabe rechts vom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leichheitszeichen relevant. Bei Wahrheitswerten werden J, Y, T, + und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ls TRUE sowie N, F, - und 0 als FALSE gewertet, bei allen anderen Zeic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rd der Vorgabewert benutz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in in POLLUX.CFG fehlender Bezeichner nimmt seinen Standardwert an. Fehlt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LLUX.CFG ganz, dann nehmen alle Bezeichner ihre Standardwerte an. Treff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e Daten der Standardkonfiguration auf ihre Umgebung zu, dann können si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lso auf POLLUX.CFG verzicht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achfolgend sind alle von POLLUX ausgewerteten Bezeichner mit ein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eispielhaften Zeile aufgeführt. Der Eintrag rechts vom Gleichheitszeic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 den Beispielen stellt den Standardwert da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serName =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ier können sie ihren Namen (Vor- und Nachnamen) eintragen. Er wird dan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zum Programmstart ausgegeb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serStrasse =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ier können sie die Straße in der sie wohnen eintragen. Sie wird eben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alls zum Programmstart ausgegeb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serOrt =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biges für ihren Wohnort, eventuell mit Postleitzahl. Straße und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ohnort werden, außer der Anzeige auf dem Bildschirm, von POLLUX 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einer Weise benutzt oder ausgewertet. Sie stellen nur eine kleine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pielerei dar die ich irgendwann einmal eingebaut hab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gCode =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en Unsinn mit der Warteschleife am Programmanfang und -ende habe i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zwischen herausgenommen. RegCode ist also jetzt völlig überflüssig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OLLUX war nur ein willkommenes Opfer um die entsprechenden Routin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inmal auszuprobier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rt = COM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ier tragen sie ein, über welche Art von Schnittstelle Joyce und P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erbunden sind. Über die serielle Schnittstelle 'COM' oder über di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rallelel Schnittstelle 'LPT'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ptNummer =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ie Nummer der benutzten parallelen Schnittstelle. Erlaubt sind die Werte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ins bis vier. Belegt die Schnittstelle eine Adresse ausßerhalb d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tandards, dann ist hier eine Null einzutragen. In diesem, und nur 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iesem, Fall wird der unter LptAdresse eingetragene Wert benutz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iese und die folgende Angabe sind natürlich nur relevant, wenn unter Por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er Wert 'LPT' eingetragen is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ptAdresse = $278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tspricht die Adresse ihrer parallelen Schnittstelle nicht dem Standard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ann müssen sie diese hier angeben. Damit dieser Wert von POLLUX benutz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ird, muß LptNummer gleich Null sei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mNummer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ie Nummer der benutzten seriellen Schnittstelle. Erlaubt sind die Wer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on eins bis vier. Benutzen sie eine ungewöhnliche Adresse und/oder ein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ungewöhnlichen Interrupt, dann tragen sie hier eine Null ein. In diese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all, und nur in diesem Fall, werden die Angaben unter ComAdresse u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omIRQ benutz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ie Angaben zur seriellen Schnittstelle sind natürlich nur relevant, wen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ei Port der Wert 'COM' eingetragen is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mAdresse = $3F8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tspricht die Adresse ihrer seriellen Schnittstelle nicht dem Standard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ann müssen sie diese hier angeben. Damit dieser Wert von POLLUX benutz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ird, muß ComNummer gleich Null sei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mIRQ =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tspricht die Interruptnummer (richtiger: IRQ-Nummer) ihrer seriell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chnittstelle nicht dem Standard, dann müssen sie diese hier angeben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amit dieser Wert von POLLUX benutzt wird, muß ComNummer gleich Nu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in. ComNummer und ComIRQ sollten immer zusammen angegeben werd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udRate = 1440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ie Baudrate der seriellen Schnittstelle. Vorgabewert ist hier di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omentan von CASTOR und POLLUX maximal erreichbare Baudrate. Höhere Werte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ühren zu Fehlern oder werden schlichtweg ignoriert. Sollten sie m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iesem Wert Probleme haben, dann können sie es mit einem niedrigeren Wer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obieren. ACHTUNG: eine Änderung der Baudrate muß auch in CASTOR auf de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JOYCE aktiviert werd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lgende Baudratenwerte sind zulässig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400  12800  11520  10473  9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lle anderen Werte führen zu einer Baudrate von 14400 Bau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tenBits =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ie Anzahl der Datenbits für die Übertragung. Sie kann nur der For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alber angegeben werden. Andere Werte führen mit Sicherheit zu Fehl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unktion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aritaet = 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uch dieser Eintrag ist eigentlich nur der Form halber vorhande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ögliche Werte sind None, Even, Odd, Mark oder Space. Ausgewertet wir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ur der erste Buchstab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opBits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rmmpf. Naja, selbiges wie oben. Aus rein formalen Gründen vorhanden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hrlich gesagt, weniger aus formalen, denn aus Bequemlichkeitsgründe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en Programmteil, der die Einstellung der seriellen Schnittstelle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ornimmt, habe ich aus einem anderen Programm übernommen. Und d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Änderungen immer(!) zu Fehlern führen, habe ich halt so viel wie mögli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ins zu eins übernomm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pNummer     = 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pAdresse    = $2F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pIRQ        =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pBaudRate   = 240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pDatenBits  =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pParitaet   = 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pStopBits  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ie serielle Schnittstelle des JOYCE wird von CASTOR und POLLUX m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eschlag belegt. Um sie, wenigstens auf BDOS-Ebene, dennoch nutzen z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önnen werden die vier die serielle Schnittstelle betreffenden BDOS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ufrufe an den PC und dort an eine zweite serielle Schnittstelle weiter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eleit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ie für die umgelenkte Schnittstelle eingestellten Parameter dürfen sich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urchaus von den Daten der Verbindung JOYCE-PC unterscheiden. Die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inzelnen Werte werden analog zu den Daten der Verbindung JOYCE-P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ingestell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ird in MapNummer eine Zahl größer als vier eingegeben, dann ist di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Umleitung der seriellen Schnittstelle deaktiviert. Die anderen Map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inträge sind dann irreleva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ie Umlenkung der seriellen Schnittstelle auf den PC ist auch beim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insatz der parallelen Version von CASTOR und POLLUX wirks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xRetry = 5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in und wieder kommt es leider vor, daß ein Datenblock im ersten Anlauf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icht richtig übertragen wird. Dies kann durch Störungen auf der Leitung,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äufiger aber durch Interrupts auf dem PC oder JOYCE, verursacht sei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TOR und POLLUX wiederholen die Übertragung in diesem Fall bis zu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'MaxRetry' mal, bevor sie aufgeben und die Verbindung abbrech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er angegebene Wert betrifft nur die Anzahl der vom PC ausgelöste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iederholungsversuche. Für die vom JOYCE ausgelösten Wiederholungen i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r irreleva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:=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:=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P/M kennt die Laufwerke A: bis P:. Jedem dieser Laufwerke kann ei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erzeichnis auf einem beliebigen PC-Laufwerk zugeordnet werden. Steh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echts vom Gleichheitszeichen nichts, dann wird das Originallaufwerk d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JOYCE benutz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ollen sie ein Laufwerk schon beim Start von POLLUX auf einen bestimmte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fad des PC umleiten, dann muß dieser Pfad eingetragen werden. Wollen si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z.B. über N: auf den Pfad C:\DOS des PC zugreifen, dann tragen si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infa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:=C:\DOS\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 die POLLUX.CFG ei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angeCfg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ährend sie mit CASTOR und POLLUX arbeiten werden sie eventuell neue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Zuweisungen von CP/M-Laufwerken zu PC-Pfaden treffen. Diese ge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ormalerweise mit Programmende von POLLUX verlor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tzen sie ChangeCfg auf TRUE, dann werden diese Änderungen automatisch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 die POLLUX.CFG eingetragen und stehen beim nächsten Programmstar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ofort zur Verfügu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orgabe ist FALSE, so daß die einmal in POLLUX.CFG eingetragene Pfadzu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eisung bei jedem Programmstart wieder unverändert zur Verfügung steh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otokoll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Legt fest, ob die gemeldeten BDOS-Aufrufe des JOYCE auf dem Bildschir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otokolliert werden sollen. Diese Option hat mir beim Aufspüren vo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ehlern sehr geholfen. Man kann sich aber auch einfach mal ansehen, wa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z.B. PIP alles aufruft wenn es eine Datei kopier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otokollDatei =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er Name einer Datei in der das Verbindungsprotokoll festgehalten wird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st kein Dateiname angegeben, dann wird auch keine Protokolldate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eführt. Ist ein Dateiname angegeben, dann wird die Datei auch dan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eführt, wenn 'Protokoll' auf FALSE steht. Auch diese Option wird Otto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ormalverbraucher höchst selten benötigen. Eingeführt habe ich sie, u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inige Fehler einzukreis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ickSound = FALSE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a bei mir der JOYCE und der PC zur Zeit einige Meter voneinand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tfernt stehen, kann ich vom JOYCE aus nur schlecht auf den Bildschir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es PC gucken. Ist TickSound gesetzt, dann gibt der PC bei jedem BDOS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ufruf und bei jeweils 256 übertragenen Datenbytes einen kurzen Laut v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ich. Außerdem produziert er ein langsames Ticken wenn er auf eine (Re-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ynchronisation mit dem JOYCE wartet. Das machte es mir bei Änderunge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esentlich leichter gelegentliche Abstürze zu erkennen. Im normal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etrieb ist das Geknatter jedoch eher nervig. Aber, wer's mag kan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ickSound gerne auf TRUE setz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tTime = TRUE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OLLUX setzt, was bis zur Version 0.94 undokumentiert war, die Uhrze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es JOYCE auf die Uhrzeit des PC. Ist dies nicht gewünscht kann dies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erhalten jetzt auch abgeschaltet werd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atistik 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Legt fest, ob POLLUX bei Programmende die Zahl der übertragenen Byte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zeigt. Das dient beim Anwender nur der Befriedigung der Neugierde. Mir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alf es dabei, den Verwaltungsoverhead etwas zu reduzier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s gibt noch ein paar weitere mögliche Eintragungen in die CFG-Datei, die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ienen aber wirklich nur Debuggingzwecken. Ich möchte sie hier nicht i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inzelnen beschreiben. Zum Einen sind sie für die Benutzung von POLLUX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öllig irrelevant, zum Anderen können sie in folgenden Versionen einfa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ieder wegfall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FTWARE AUF DEM JOY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 Arbeitsweise von CAS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STOR installiert bei seinem Aufruf eine RSX im RAM des JOYCE. Soll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ereits eine Kopie der RSX im Speicher vorliegen, so wird dies erkannt u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uf eine erneute Installation verzicht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inige Optionen von CASTOR können per Kommandozeilenparameter gesteuer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rden. Wird CASTOR ohne Parameter aufgerufen, dann wird das Programm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fort nach der Installation der RSX wieder verlass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r Anwender merkt im ersten Moment nichts von der Anwesenheit der RSX. D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OYCE funktioniert weiter wie gewohnt. Der einzige Unterschied ist, daß ih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etzt (sofern sie in der POLLUX.CFG eingetragen sind und die Verbindung zu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C steht) einige neue Laufwerke zur Verfügung stehen. Diese Laufwerk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können wie jedes echte Laufwerk des JOYCE benutzt werden. Dateien könn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elesen, geschrieben, kopiert oder gelöscht werd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in paar kleine Haken sind allerdings dabei. Die Dateien auf diese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zusätzlichen Laufwerken tauchen unter allen Usernummern auf. Hier könn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n ansetzen, um POLLUX noch ein wenig aufzubohren, so daß unter den 16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öglichen Usernummern eines Laufwerks 16 verschiedene DOS-Pfade zugängli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emacht werd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uch einige der Tools die direkt in den Sektoren der Laufwerke rumwühl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erweigern ihren Dienst. Generelle Abhilfe wäre hier nur mit unverhältnis-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äßig hohem Aufwand möglich. Einzelne sich daraus ergebende Unzulänglich-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keiten kann man aber vielleicht mit ein paar Änderungen in POLLU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korrigier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alls die Verbindung zum PC im laufenden Programm verloren geht, stehe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esem die zusätzlichen Laufwerke nicht mehr zur Verfügung. Die erst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ersionen der RSX versuchten dann sofort eine neue Verbindung aufzubaue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s führte dazu, daß auch der Zugriff auf die lokalen Laufwerk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nerträglich langsam wurde. Der Aufruf von CASTOR /X um die RSX aus de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peicher zu schmeißen dauerte dann länger als ein Neustart des Rechners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etzt versucht sich die RSX nur noch dann am Neuaufbau der Verbindung wen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r Rechner sowieso auf einen Tastendruck wartet. Das ist z.B. am Kommando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ompt der Fall. Wird eine Taste gedrückt, dann bricht die RSX ihr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ynchronisationsversuch ab, so daß der Anwender keine Verzögeru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emerk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 einigen Programmen ist ein Neuaufbau einer verlorenen Verbindung zum PC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durch leider nicht mehr möglich. In diesen, hoffentlich seltenen, Fälle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uß das entsprechende Programm verlassen und neu gestartet werden falls 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uf Daten von den PC-Laufwerken angewiesen is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 Kommandozeilenparameter von CAS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in Aufruf von CASTOR ohne Parameter installiert die RSX und baut die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erbindung zum PC auf, falls dies nicht schon geschehen ist. Um die RS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eder entfernen zu können, die Verbindung neu zu synchronisieren oder si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infach die aktuelle Laufwerkszuordnung anzusehen, muß man CASTOR m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arametern aufruf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ür einige der Optionen stehen mehrere Abkürzungen zur Verfügung. Zum ein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e Abkürzungen die auch meine DISK-RSX benutzt, zum anderen Abkürzunge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e an DOS-Konventionen angelehnt sind. Weiterhin akzeptiert CASTOR au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in einleitendes '-' statt des '/'. Wer abwechselnd mit mehreren Betriebs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ystemen arbeiten muß, flucht oft genug über diese kleinen Unterschiede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lso lasse ich hier halt mehrere der üblichen Schreibweisen z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e Parameter im Einzeln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H (hilfe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usgabe eines kurzen Hilfstextes über die zur Verfügung stehend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arame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I (initialisiere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itialisiert die RSX neu und setzt dabei unter anderem die Schnitt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ellenparameter ne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lt;baudrate&gt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ir eine Zahl als Parameter angegeben, dann initialisiert POLLUX die RS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benfalls neu, aber mit der angegebenen statt der Standardbaudrate. Di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arallele Version ignoriert diesen Parame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E (erase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R (remove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X (exit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eaktiviert die RSX und entfernt sie aus dem Speich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A (anzeige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B (belegung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S (show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Zeigt die aktuelle Laufwerkszuordnung der RSX an. In jeder Zeile d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usgabe wird der CP/M-Laufwerksbuchstabe gefolgt von einem Gleichheits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zeichen und dem zugeordneten MS-DOS-Verzeichnis angezeigt. Ist kei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S-DOS-Verzeichnis angegeben, dann wird das Laufwerk nicht auf den P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umgeleit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:=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ine eventuell vorhandene Zuordnung des Laufwerkes d: ('A:'..'P:') zu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inem MS-DOS-Verzeichnis wird aufgehoben. Unter dem Laufwerksbuchstabe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st, sofern vorhanden, nun wieder das lokale Laufwerk des JOYC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erfügba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ispiel: CASTOR D: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:=pfa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em CP/M-Laufwerk d: ('A:'..'P:') wird ein MS-DOS-Verzeichnis zuge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rdnet. der MS-DOS-Verzeichnisname muß zwingend eine Laufwerks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zeichnung beinhalten, sonst wird er von CASTOR zurückgewiesen. Di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gabe des '/' nach dem Doppelpunkt oder am Ende des Pfadnamens (wi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on /A ausgegeben) ist nicht nötig und wird ggf. von POLLUX ergänzt. U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i einem deutschen Bildschirmzeichensatz nicht für unnötige Verwirru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zu sorgen, benutzt CASTOR auf dem CP/M-System statt des MS-DOS-üblic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'\' das Zeichen '/'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ispiel: CASTOR D:=C:/DOS/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CASTOR D:=C:/DO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CASTOR C/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 diesem Zusammenhang eine Bitte: Vermeiden sie im Verzeichnisnamen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ie sie vom JOYCE aus nutzen wollen, Umlaute und Sonderzeichen sowe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ie möglich. CASTOR und POLLUX sind damit noch nicht getestet worden u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ch kann daher für nix garantieren. Insbesondere ein 'Ö' wird von POLLU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it Sicherheit als Backslash '\' interpretier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zeichnisse komfortabler wechseln. CD für den JOYC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e in CASTOR eingebauten Möglichkeiten zum Verzeichniswechsel sind recht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udimentär. Um CASTOR nicht mit Kommandozeilenparametern, die sich sowies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kaum jemand merken kann, zu überfrachten habe ich die erweiterten Möglich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keiten zum Verzeichniswechsel in ein eigenes Programm ausgelager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m Folgenden bezeichnet &lt;cpm&gt; ein CP/M-Laufwerk (A: bis P:). &lt;verzeichnis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eht für ein Verzeichnis auf dem DOS-Rechner, es kann auch ein voll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ändiger Pfad, eventuell mit Laufwerksangabe, sei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D 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ibt eine, allerdings recht kurze, Hilfestellung zu den möglic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rametern auf dem Bildschirm au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D &lt;cpm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st &lt;cpm&gt; ein auf dem PC simuliertes Laufwerk, dann werden der aktu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zugewiesene Pfad und in einer Liste alle von dort aus erreichbar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Unterverzeichnisse angezeigt. Ist &lt;cpm&gt; ein lokales Laufwerk des JOYCE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ann erfolgt eine entsprechende Meldu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D &lt;cpm&gt; &lt;verzeichnis&gt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erbindet das CP/M-Laufwerk &lt;cpm&gt; mit dem Verzeichnis &lt;verzeichnis&gt; au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em PC. Ist &lt;cpm&gt; zum Zeitpunkt des Aufruf noch nicht mit einem DOS-Pfad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erknüpft, dann muß ein vollständiger Pfad inclusive Laufwerksbuchstab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gegeben werden. Sonst reicht auch der Name eines Unterverzeichnisse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s funktioniert also z.B. auch ein 'CD ..'. Der neue Pfad und alle vo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ort erreichbaren Unterverzeichnisse werden angezeig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D &lt;cpm&gt; 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Löscht die Zuordnung des CP/M-Laufwerks zu einem DOS-Pfad. Unter &lt;cpm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st anschließend wieder das entsprechende lokale Laufwerk zu erreich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r Parameter &lt;cpm&gt; darf weggelassen werden, wenn der CD-Befehl sich au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s aktuelle CP/M-Laufwerk bezieh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uch CD akzeptiert als Trenner zwischen den Verzeichnissen den Slash '/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hift-7). Der Backslash '\' (Shift-Ö) darf ebenfalls benutzt werden, i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llerdings bei deutschen Zeichensatz schlecht lesbar. C:/BP/BIN sieht hal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esser aus als C:ÖBPÖBI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s Programm CD ist recht klein geraten. Der größte Teil der Funktionalitä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rd von POLLUX auf der PC-Seite bereitgestellt. Da Turbo Pascal (die CP/M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ersion) immer seine gesamte Laufzeitbibliothek einbindet, ist die COM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tei dennoch ca. 10 kByte groß. Eine signifikante Verkleinerung auf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eschätzt unter 1 kByte ließe sich durch eine Umsetzung in Assembl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rreichen. Nach solcher Bitpfriemelei steht mir jetzt jedoch nicht d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inn. Die, aus anderen Gründen, nötigen Änderungen der RSX haben mein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edarf an Assemblerprogrammierung erstmal abgedeck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m.: Inzwischen habe ich mich doch einmal darangesetzt CD von TurboPasc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 Assembler umzusetzen. Dabei habe ich noch einige Arbeit vom JOYC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uf den PC verlagert. Herausgekommen ist eine 1k-Datei. Benutzt werd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weniger als 256 Byte, wovon das meiste auch noch der Text d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ehlermeldungen ist. Aber 1kByte ist nun mal CP/Ms minimal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ateigröß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CHNISCH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 serielle Verbindung vom JOYCE zum P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OYCE und PC sind über die serielle Schnittstelle mit einem sogenannt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ullmodemkabel verbunden. Nullmodem heißt es deshalb, weil zwischen d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chner halt kein (Null) Modem, für das die serielle Schnittstell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rsprünglich mal gedacht war, vorhanden is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ine Dreidrahtverbindung sollte ausreichen, also TxD und RxD gekreuzt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wie eine Masseverbindu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5-pol                      25-pol 9-po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in                         Pin   P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   TxD -----\ /----- TxD   2     3       TxD -----\ /----- Tx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X                                     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   RxD -----/ \----- RxD   3     2       RxD -----/ \----- Rx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7   GND ------------- GND   7     5       GND ------------- G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   RTS -+         +- RTS   4     7       RTS -----\ /----- R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|         |                                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   CTS -+         +- CTS   5     8       CTS -----/ \----- C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   DSR -+         +- DSR   6     6       DSR -+         +- DS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|         |                           |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8   DCD -+         +- DCD   8     1       DCD -+---\ /---+- DC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|         |                                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0   DTR -+         +- DTR  20     4       DTR -----/ \----- DT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 am PC sowohl 25- als auch 9-polige serielle Stecker vorkommen habe i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eide Pinbelegungen angegeben. Die Brücken von RTS zu CTS, bzw. zwische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SR, DCD und DTR können für CASTOR und POLLUX wegfallen, schaden aber nicht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nd man hat dann ein standardmäßig beschaltetes Nullmodemkabel das man au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ür andere Zwecke einsetzen kan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chts ist die Belegung eines 7-adrigen Nullmodemkabels dargestellt, zu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Zeit brauchen CASTOR und POLLUX sowas nicht, aber bei Version 0.3 war's d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all und vielleicht muß ich ja irgendwann nochmal darauf zurückgreif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r mit dem Gedanken spielt auch mein Programm DOSPRINT einzusetzen, der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llte sich auf jeden Fall die Mühe machen ein siebenadriges Kabel z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öten. DOSPRINT braucht es nämlic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y the way: Auch wenn es allgemein üblich geworden ist die Kabel vo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riellen Schnittstellen bei laufendem Betrieb abzuziehen und wied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zustöpseln, gut ist das nicht. In 99,9% der Fälle geht's glatt, aber wen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e Masseleitung die erste ist die getrennt wird, dann kann man sich au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e serielle Schnittstelle zerschießen. Schneider empfiehlt, die Stripp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ur bei ausgeschalteten Rechnern zu zieh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 parallele Verbindung vom JOYCE zum P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 die Verbindung über die serielle Schnittstelle doch recht langsam ist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abe ich mir Gedanken über eine parallele Verbindung gemacht. Leider gib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s hier, zumindest auf Seiten des Joyce, keine brauchbare Standardlösu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it einer kleinen Schaltung am Erweiterungsport des Joyce ist es ab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öglich eine Verbindung zur Druckerschnittstelle des PC herzustellen. Di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chaltung besteht aus einer 8255 PIO und vier TTL-Baustein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m.: Einen sauber ausgearbeiteten Schaltplan habe ich noch nicht fertig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s gibt bisher nur eine 'Loseblatt-Sammlung'. Sollte Interesse 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inem Schaltplan bestehen bin ich aber gerne bereit ihn endlich m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auber zu Papier (bzw. Diskette) zu bringen. Eine Platine, oder ga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inen Bausatz oder einen fertigen Aufbau wird es aber, zumindest v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ir, nie geb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a von CASTOR und POLLU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ch habe mir mal etwas Zeit genommen, um interessierten Nutzern ein paar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inblicke in die Interna von CASTOR und POLLUX zu geben. Erwartet hier ab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itte keine detaillierten wasserdichte Beschreibu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it dem Start von CASTOR wird auf dem JOYCE eine sogenannte RSX (resident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ystem extension) installiert. Wie eine solche aufgebaut sein muß, kann ma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 den entsprechenden Handbüchern zu CP/M nachschlagen. Eine RSX quetsch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ich sozusagen zwischen das Programm und das BDOS (basic disk operat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ystem), das Betriebssystem des JOYCE. Jeder BDOS-Aufruf des Programms geh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rstmal an die RSX. Diese entscheidet, ob sie den Aufruf einfach an die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riginaladresse weiterleitet, oder ihn selbst behandeln wil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e RSX von CASTOR meldet, wenn sie eine Verbindung zu PC erkannt hat, alle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teibezogenen Betriebssystemaufrufe an den PC weiter. Dieser (bzw. POLLU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rt) schaut nach, welches Laufwerk betroffen ist. Ist es ein lokal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aufwerk des JOYCE (also üblicherweise A: B: oder M:), dann bekommt CASTOR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n Auftrag, den Aufruf einfach an das BDOS weiterzugeben. Ist es ei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aufwerk das auf dem PC simuliert wird, dann übernimmt POLLUX all di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rbeiten die auf einem richtigen Laufwerk das BDOS des JOYCE durchführ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üss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atürlich gibt es etliche Unterschiede zwischen den Dateisystemen von CP/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nd MS-DOS. CP/M kennt Usernummern, diese gibt es auf dem PC nicht. Dafü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kennt MS-DOS benannte Verzeichnisse, diese gibt es wiederum unter CP/M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icht. Die interne Organisation des Dateisystems unterscheidet sich 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ielen Punkten recht heftig. Diese Unterschiede muß POLLUX irgendwi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usbügel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m wesentlichen schafft POLLUX das auch. Allerdings gibt's einige Falt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e nur mit einem größeren Aufwand auszubügeln wären. Und davor habe i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ich schlichtweg gedrückt. Nur wenn die Falten die noch drin waren mi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chte Sorgen gemacht haben, habe ich mehr Mühe darauf verwandt si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lattzubekomm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in simples DIR ohne Parameter klappte schon recht schnell. Der Aufwand d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ch brauchte um PIP zum Laufen zu bringen hat mich ein paarmal fast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erzweifeln lassen. Aber PIP musste ganz einfach laufen, sonst wären CASTOR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nd POLLUX nur Spielerei ohne praktischen Wert geblieb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in, eigentlich recht simples, DIR [SIZE] funktioniert auf Laufwerken di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LLUX simuliert, aber schon nicht mehr. DIR will in diesem Fall an Intern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r Dateiverwaltung heran die sich aus den Daten die auf dem PC anfall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ur mühsam berechnen lassen. Klar, mit einer Woche (oder mehr) intensiv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ogrammierarbeit wäre auch das zu schaffen, aber es ist mir den Aufw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hrlich gesagt nicht wert. Dafür müßte man sich auch recht tief in die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eilweise undokumentierten, Interna der FCBs (file control block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inarbeit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tschritte von CASTOR und POLLU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m einen groben Überblick über die Geschwindigkeitsverbesserungen v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STOR und POLLUX zu haben, habe ich die Ladezeiten der CP/M-Version vo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urbo-Pascal 3.0, das auf der Festplatte des PC gespeichert war, bis zu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rscheinen des Prompts gemessen. Die Datei TURBO.COM ist 30848 Byte groß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ls Vergleichswerte habe ich die Ladezeiten von RAM-Disk und Flopp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rangezog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&lt; 2 sec   RAM-Dis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 sec   Floppylaufwer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 min   Die ersten Versuc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95 sec   9600 Baud, BDOS, Handshak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82 sec   9600 Baud, BIO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5 sec   9600 Baud, überflüssigen GetTime-Aufruf entfer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9 sec   9600 Baud, SIO-Hardware, kein Handshake meh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5 sec   10417 Bau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2 sec   11364 Baud, Code zeitoptimier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9 sec   12500 Baud, erneut zeitoptimier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6 sec   13889 Bau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5 sec   13889 Bau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ei den ersten Versuchen habe ich mir genaue Zeitmessungen verkniffen, di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Zeiten waren eh indiskutabel und ich habe sie lieber zum Kaffeetrink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anfangs reichte es auch noch für ein Stück Kuchen) als zum Messen genutz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ei den ersten Versuchen mit 9600 Baud stellte sich der PC als Brem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raus, so daß ich die Unit zum SIO-Zugriff von purem Turbo-Pascal au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ssembler umstellen muß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nach schaffte der JOYCE es nicht mehr, sein DTR-Signal rechtzeitig z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ktivieren wenn sein Empfangspuffer voll war so daß ich auf dem JOYC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rekt auf die Hardware zugreifen muß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r Code der RSX kann zur Zeit nicht viel mehr als die benutzten 13889 Bau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erkraften, Optimierungen bis zu einem Faktor zwei oder etwas mehr wär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ber durchaus noch möglich. Allerdings macht die Hardware des JOYCE uns be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öheren Baudraten einen Strich durch die Rechnung, so daß sich eine weite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ptimierung des Codes, außer um die RSX noch etwas kleiner zu machen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rübrig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e reine zur Übertragung der 30848 Byte von TURBO.COM benötigte Ze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eträgt übrigens 22,2 Sekunden. Es sind also nur knappe drei Sekunden di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ch durch zusätzliche Verwaltungsdaten und sonstigen Overhead verli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ögliche Baudrat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wohl auf dem JOYCE als auch auf dem PC sind die Baudraten der seriell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chnittstellen nicht beliebig, sondern nur in mehr oder weniger groß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chritten einstellbar. Die einzelnen Baudraten werden durch herunterteil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ines Grundtaktes erreicht. Der Grundtakt auf dem PC beträgt 3,4864 MHz, s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ß dort die Standard-Baudraten erzeugt werden können. Auf dem JOYCE h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n sich leider einen eigenen Quartz für die Erzeugung der Baudrat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espart und leitet diese aus dem Systemtakt von 4 MHz ab. Damit ergeb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ich dann leider krumme Werte die mehr oder weniger von den Standardwert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bweich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lücklicherweise verkraftet die serielle Schnittstelle Abweichungen von b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zu +/- 5% zwischen den Kommunikationspartnern. Nur dadurch ist der JOYC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überhaupt in der Lage eine Verbindung zu etwas anderem als einem zweit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OYCE aufzunehmen. Bei kleineren Baudraten sind die Unterschiede noch nich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 gewaltig, aber je höher die Baudrate wird, desto weniger Zwischenwer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ibt's und desto weiter liegen die Werte des JOYCE leider auch neben d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andardwerten. Die Werte im für CASTOR und POLLUX relevanten Bereich hab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ch aufgelist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C        JOYCE     Abweichu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-----    ------    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00      2404    +0,1%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800      4808    +0,1%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200      7353    +2,2%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9600      9615    +0,2%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0473     10417    -0,5%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1520     11364    -1,3%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2800     12500    -2,4%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4400     13889    -3,7%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6457     15625    -5,3%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9200     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ja, das war's dann. Mit 13889 Baud auf dem JOYCE und 14400 Baud auf dem P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st das Ende der Fahnenstange erreicht. Bei höheren Werten ist di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bweichung leider zu groß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Kleinere Baudraten als 9600 Baud werden von CASTOR und POLLUX zur Zeit nich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hr unterstützt. Falls jemand sie benötigt, soll er sich meld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Übertragungsgeschwindigkeit auf der parallelen Verbindu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ür eine, halbwegs ausssagekräftige, vergleichende handgestoppte Messu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r Geschwindigkeit reichte die Ladezeit von Turbo-Pascal nicht mehr au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ch habe also kurzerhand den gesamten Inhalt der RAM-Disk (ca. 120 kByte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it PIP übertragen. Heraus kamen folgende Zeite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4 sec   RAM-Disk --&gt; RAM-Dis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8 sec   RAM-Disk --&gt; PC-Platte   seriell mit 14400 bp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3 sec   RAM-Disk --&gt; PC-Platte   parallel, erster Versu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8 sec   RAM-Disk --&gt; PC-Platte   parallel, aktuelle Vers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mit ist die Verbindung Joyce-PC nur noch etwa ein Drittel langsamer al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e RAM-Disk. In umgekehrter Richtung, vom PC zum Joyce, geht es sogar no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in Sekündchen schnell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hrlicherweise sei angemerkt, daß (wie ich später feststellte) von den 1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kunden bei der Übertragung von RAM-Disk zu RAM-Disk auch eine Sekunde au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s Konto von CASTOR und POLLUX geh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nige Anmerkungen zur umgeleiteten seriellen Schnittstel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eder BDOS-Aufruf zum Senden bzw. Empfangen von Daten über die seriell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chnittstelle bewegt nur jeweils ein Byte Nutzdaten. Dazu gesellen sich 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n meisten Fällen noch eine oder zwei Statusabfragen. Dies bedeutet, daß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uf der Verbindung JOYCE-PC für jedes Datenbyte ca. 15 (und mehr) By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erwaltungsoverhead anfallen. Die effektive Baudrate wird sich also um di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00 Baud oder sogar darunter beweg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ei Bedarf kann man das aber über eine Sonderbehandlung der beteiligt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unktionen sicherlich auf bis zu 2400 und ein paar mehr Baud hochtreib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Zusätzlich kann man sich überlegen für eigene Projekte erweiterte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unktionen in die CASTOR-RSX einzubauen. Durch eine blockweise Übertragu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r Daten kann man sicherlich eine effektive Baudrate um 9600 Bau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rziel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ese Werte gelten für die serielle Verbindung Joyce-PC mit 14400 bps. M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r parallelen Verbindung sieht es (ungetestet) sicherlich um Klass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esser aus. Zumindestens 2400 bps sollten ohne Probleme erreicht werd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e gut ist die Laufwerksemulation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e Emulation der BDOS-Funktionen des CP/M auf dem PC ist noch lange nich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ollständig, geschweige denn perfekt. In einigen Fällen wird der JOYCE bei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Zugriff auf umgeleitete Laufwerke also schlicht Mist liefern. Allerding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etrifft das vor allem Systemaufrufe die selten(st) oder nur von seh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ardwarenahen Programmen benutzt werden. Das sind vor allem Formatierungs-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ogramme und Diskeditoren und für die sind CASTOR und POLLUX nun wirkli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icht gedach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e folgende Liste gibt einen Überblick über all das, was nicht, nur einge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chränkt oder anders als auf lokalen Laufwerken des JOYCE funktionier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CP/M-Usernummern ignoriere ich zur Zeit noch vollkommen, es gibt di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ateien auf dem simulierten Laufwerk unter allen Usernummern zu seh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In den FCBs (File Control Blocks) werden nur die absolut notwendig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elder behandelt. Das eine oder andere Programm mag sich daran störe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tandardaufrufe laufen aber ohne Proble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Alle mit Date- &amp; Timestamping und Passwords in Zusammenhang stehend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ptionen (z. B. SFCB's), sowie die Vergabe von Directorylabels werd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icht unterstütz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Da ich die serielle Schnittstelle des JOYCE für eigene Zwecke benutz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ürfen Anwenderprogramme nicht direkt auf sie zugreifen. Die entsprechen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em BDOS-Aufrufe können auf eine zweite srielle Schnittstelle des P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umgeleitet werden. Programme die die BIOS-Einsprünge benutzen werd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ber auf die Nase fall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Ist der Laufwerkscode im FCB beim Aufruf von FindFirst oder FindNext e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'?', dann werden alle Einträge im Directory des aktuellen Laufwerk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esucht (z.B. um das Directory-Label zu finden). Diese Funktion wird z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Zt. nicht unterstützt. Die Implementierung ist auch etwas aufwendiger, d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ann alle Bytes im FCB, und nicht nur Name und Extension, gesetzt werd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üssen, denn Programme die diese Funtkionalität ausnutzen, woll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ormalerweise an die Interna des FCB her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Für das simulierte Laufwerk mogle ich dem Anwenderprogramm d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llocation-Vector von Laufwerk M: unter. Das ist nicht ganz fair und 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ird bestimmt das eine oder andere hardwarenahe Programm drüber stolpern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ber was anderes fällt mir leider nicht ei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Selbiges gilt für den Disk-Parameter-Bloc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ür Hardwarebastl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ür all diejenigen, die nicht vom Lötkolben lassen können, habe ich no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ei Bastelidee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ußer dem Takt von 4 MHz steht auf dem Erweiterungsbus des JOYCE auch no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in Takt von 32 MHz zur Verfügung. Dieser könnte durch ein einzelnes IC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s Huckepack auf ein anderes in das Gehäuse der Seriell-/Parallel-Schnitt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elle gelötet wird, durch neun geteilt werden. Damit hätte man ein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rundtakt von 3,5555 MHz. Das liegt 'nur' ca. 4% neben dem Grundwert des P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nd diese Abweichung sollte die serielle Schnittstelle gerade so no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erkraften. Somit ständen dann im Prinzip alle Baudraten bis hinauf z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5200 zur Verfügung. Dort oben wird die Luft dann aber für unseren klein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OYCE sehr dünn. Für jedes zu übertragene Byte hätte der JOYCE dann gerad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l 36 Taktzyklen zur Verfügung. Aber bis 28800 Baud könnte es mit Hoff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nd Beten (und 'ner Menge Codeoptimierung) eventuell reich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iterhin ist es möglich, dem JOYCE eine zweite serielle Schnittstelle z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erschaffen. Im Z80-DART ist eine zweite Schnittstelle implementier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Zusätzlich sind nur die Pegelwandler von 0V/5V auf -12V/+12V nötig, di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benfalls Huckepack über den schon vorhandenen Pegelwandlern eingelöte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rden können. Sind die vom Z80-DART gelieferten 0V/5V genug, dann könn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uch diese entfallen und es sind nur ein paar Beinchen des DART hochzu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iegen und mit einer zusätzlichen Buchse zu verbinden. Die Serielle d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C kann man, mit Hilfe von ein paar Dioden und Widerständen im Kabel, au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it 0V/5V ansteuer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r Haken ist allerdings, daß es für diese zweite Serielle weder Unter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ützung vom CP/M, noch Steuersignale (RTS/CTS und den ganzen Quatsch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ibt, diese werden nämlich für die parallele Schnittstelle verwendet. M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könnte diese zweite serielle Schnittstelle aber, bei (winzig) kleine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Änderungen im Quelltext der RSX, für CASTOR verwenden und hätte die normal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rielle Schnittstelle dann gleichzeitig für andere Aufgaben fre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ür beide Basteltips kann ich eine Skizze liefern. Ich muß allerding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zusagen, daß ich weder die eine noch die andere Bastelei bish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usgeführt habe und daher für die Korrektheit der Vorschläge in kein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ise garantieren kan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ch selbst plane, eine 8255-PIO an meinen Joyce zu hängen und CASTOR u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OLLUX dann über eine LapLink-ähnliche Verbindung an einer Parallel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chnittstelle des PC zu betreiben. Ich hoffe, damit eine recht deutlic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eschwindigkeitssteigerung hinzubekomm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s ist inzwischen gescheh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CHMAL ALLGEMEIN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ftungsausschluß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ja, ähh, garantieren kann ich nur dafür, daß CASTOR und POLLUX sowohl au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m JOYCE als auch auf dem PC Disketten- bzw. Festplattenplatz belegt. Daß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STOR und POLLUX auch das machen, und dann auch noch erfolgreich, was 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esem Text beschrieben ist, ist schon nicht mehr so sicher. Und dafür, daß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STOR und POLLUX Dateien, FAT und Inhaltsverzeichnis sowie verwende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ardware, insbesondere die seriellen Schnittstellen ohne dauerhaft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chaden neben sich existieren lassen, kann ich erst recht nich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arantieren. Also, testet CASTOR und POLLUX, benutzet es, aber alles au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igenes Risiko. Ich habe mich bemüht ein funktionierendes Programm z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rstellen, aber man weiß ja ni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sonst, oder was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ch habe 'ne ganze Menge Zeit und auch die eine oder andere Nachtsitzung 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e Entwicklung von CASTOR und POLLUX investiert. Ich find's garnicht m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 übel, was ich da wieder verbrochen hab', und darum laß ich me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'(c) Andreß Freystatzky' auch drin stehen. Und ich mach' auch weiter. Ei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ersion 1.x soll's mindestens geben, aber wenn ihr wollt, daß ich die au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ür jedermann verfügbar mache und nicht in meinem stillen Kämmerlein u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erschluß halte, dann müßt ihr mich schon ein wenig motivieren. Ich möch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nigstens wissen, was euch an der aktuellen Version noch stört, wo di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gs sind die mir noch nicht aufgefallen sind, was ich noch dazupack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llte oder kön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nn euch CASTOR und POLLUX jetzt schon gefallen, dann dürft ihr mir au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in Lob oder gar eine kleine Aufmerksamkeit zukommen lassen. Zum Beispiel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Eine Postkarte aus eurem nächsten Urla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'ne weiße Crisp von Ritter-Spo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Ein hübsches Bild von C. F. Gauß, dessen Geburtshaus bei mi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eich um die Ecke stand. So ein Bild ist leicht zu finden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eich neben dem Portrait von Anette von Droste-Hülshoff ;-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Ach ja, ein paar 256kB oder 1MB SIPPs (!) könnte ich auch no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ebrauch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anger Rede kurzer Sinn: Macht doch mit CASTOR und POLLUX 0.96 was ih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llt. Solange ihr meine Urheberschaft nicht in Frage stellt und d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pyrightvermerk nicht rauspatcht dürft ihr's benutzen, kopieren u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itergeben so oft ihr Lust hab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 Quelltex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STOR und CD sind in Z80-Assembler und Turbo Pascal 3.0 unter CP/M auf de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OYCE geschrieb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LLUX in Turbo Pascal 6.0 unter MS-DOS 5.0 auf einem P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e Quelltexte, sie umfassen zur Zeit ca. 200 kByte, sind leidli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kumentiert. An einigen Stellen gibt es noch recht abenteuerliche Hack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e man eigentlich niemandem zeigen darf, wenn man seinen Ruf al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ogrammierer behalten wil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ch würde sie, zumindest im gegenwärtigen Zustand, nur ungern herausrücke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ei wirklichem Interesse läßt sich aber mit ein wenig Beharrlichkeit u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Quengelei eventuell was mach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 Au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alls ihr Fehler entdeckt habt, Verbesserungsvorschläge habt, einfach m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ckern wollt, oder mich (was mich noch mehr freuen würde) mal ein weni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oben wollt. Oder mir gar eine Kleinigkeit als Anerkennung für meine Arbe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it CASTOR und POLLUX schicken wollt, hier meine Adres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reß Freystatzk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ertrudenstr. 27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raunschwe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nn ihr wollt natürlich auch per eMail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Mail: andress@joyce.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2T11:41:00Z</dcterms:created>
  <dc:creator>---</dc:creator>
  <dc:description/>
  <dc:language>en-US</dc:language>
  <cp:lastModifiedBy>Neumeyer-Bubel</cp:lastModifiedBy>
  <dcterms:modified xsi:type="dcterms:W3CDTF">2004-11-06T20:57:00Z</dcterms:modified>
  <cp:revision>2</cp:revision>
  <dc:subject/>
  <dc:title>-----------------------------------------------------------------------------</dc:title>
</cp:coreProperties>
</file>