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 REM BASICODE 2 standaard inplementatie 21/4/8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 REM                      door Henk Wevers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 REM  Voor aanpassing aan computer/terminal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 REM  zie basicode.doc file op deze diskett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 REM initialisati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 PRINT CHR$(27)+"22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 esc$=CHR$(27)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8 chl$=esc$+"E"+CHR$(27)+"H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 GOTO 100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9 REM regels 20-100 clear a, niet nodig voor mbasi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0 GOTO 101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99 REM  regel 100-110 clear scre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0 PRINT chl$:WIDTH(255)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09 REM regel 110 - 120 set cursor op HO en V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0 REM TERMINAL = 24 X 80 !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1 IF HO&gt;79 THEN HO=79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2 IF VE&gt;23 THEN VE=2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3 PRINT CHR$(27)+"Y"+CHR$(VE+32)+CHR$(HO+32)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5 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9 REM regel 120-130 haal cursorpositie in HO en V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20 IF HO &gt; 79 THEN HO=8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21 IF VE &gt; 23 THEN VE=2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22 REM  voor terminal 24 x 8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24 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00 IN$=INKEY$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10 GOSUB 200:IF IN$="" THEN 21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11 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50 PRINT CHR$(7);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60 RV=RND(1)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70 FR=FRE(2)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00 SR$=STR$(SR)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01 O7=LEN(SR$):IF O7=0 THEN 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02 IF RIGHT$(SR$,1)&lt;&gt;" " THEN 30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03 SR$=LEFT$(SR$,O7-1):GOTO 30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04 IF LEFT$(SR$,1)&lt;&gt;" " THEN 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05 SR$=RIGHT$(SR$,O7-1):GOTO 30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10 O4=SR:IF CN&lt;&gt;0 THEN 31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12 SR=INT(SR+0.5):GOSUB 300:GOTO 33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16 O5=SGN(SR):SR=ABS(SR):O8=INT(SR):O9=SR-O8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18 FOR O6=1 TO CN:O9=O9*10:NEXT O6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20 O9=INT(O9+0.5):SR=O9:GOSUB 30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22 O9$=RIGHT$("00000000000000000000"+SR$,CN)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24 IF O8=0 AND O9=0 THEN O5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26 SR=O8:GOSUB 300:IF O5=-1 THEN SR$="-"+SR$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28 SR$=SR$+"."+O9$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30 IF LEN(SR$)&lt;=CT THEN 334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32 SR$=LEFT$("********************",CT):GOTO 3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34 SR$=RIGHT$("                    "+SR$,CT)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40 SR=O4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50 LPRINT SR$;:RETUR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60 LPRINT:RETURN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72"/>
      </w:rPr>
    </w:pPr>
    <w:r>
      <w:rPr>
        <w:rFonts w:cs="Arial" w:ascii="Arial" w:hAnsi="Arial"/>
        <w:sz w:val="72"/>
      </w:rPr>
      <w:t>BasiCode für den JOYCE !!!!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0:42:00Z</dcterms:created>
  <dc:creator>anomymus</dc:creator>
  <dc:description/>
  <dc:language>en-US</dc:language>
  <cp:lastModifiedBy>anoymus</cp:lastModifiedBy>
  <dcterms:modified xsi:type="dcterms:W3CDTF">2002-01-25T07:37:00Z</dcterms:modified>
  <cp:revision>3</cp:revision>
  <dc:subject/>
  <dc:title>1 REM BASICODE 2 standaard inplementatie 21/4/83</dc:title>
</cp:coreProperties>
</file>