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ODE-3 voor de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CODE-3 voor 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 by H. Vo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 by Un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um  : 20 juli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e : 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eur : H. Vo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t pakket is tot stand ge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amenwerking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ichting BAS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bus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02 BK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de handleiding en de software zijn alle rechten voorbeh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89.  Het  BASICODE-3  softwarepakket  mag  niet  gehe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eeltelijk worden verveelvoudigd of worden verkocht, ook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t toegestaan  dat het BASICODE-3 softwarepakket word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commerciele  doeleinden, zonder  voorafgaande  schrift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stemming van de 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ewel aan  het BASICODE-3  softwarepakket alle mogelijke zo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ed, kan  de auteur geen aansprakelijkheid aanvaard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ele schade,  die kan  ontstaan  bij  het  gebruik  van 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ODE-3 softwarepak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wo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ze handleiding  beschrijft de  extra mogelijkheden  van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-3 softwarepakket,  die  kan  worden  gebruikt  op  bij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dere IBM  PC en/of IBM compatibele PC, die is uitgerust met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, 8086, V20, V30 of een 80286. De P.C. dient gebruik te m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PC-DOS of MS-DOS (versie 2.10 - 3.3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 de meeste computers zal een extra hardware uitbreiding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vorm  van een eenvoudig cassette-interface, noodzakelijk zij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informatie over de hardware uitbreiding maakt ook deel uit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softwarepak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t   BASICODE-3  softwarepakket   kwam  tot   stand  in  nau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nwerking met  de Stichting  BASICODE,  nadat  een  voorlop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e van  het BASICODE-3  vertaalprogramma voor  de Advance 86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gereed  was gekomen.  Hierbij wil  ik nog een woord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k  kwijt  aan  Jacques  Haubrich,  Jochem  Herrmann  en  P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thuis van de stichting BASICODE, die mij adviezen gaven, e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ikking gaven  over testprogramma's, ter ondersteuning v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wikkeling van het BASICODE-3 pak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 opmerkingen, suggesties, vragen over en speciale proble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het PC Basicode-3 vertaalprogramma, kunt u zich wenden to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eur  van   het  programma   (uitsluitend   schriftelijk,  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jsluiting van retourpor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Vo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/a Worsinkweg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75 TW Marke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algemene informatie of vragen over Basicode-3 kunt u z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ten tot de Stichting Basi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chting Basi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bus 14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2 BK Eindho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 BASICODE-3 extra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oudsopg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leiding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S-DOS afhankelijkheid BASICODE.EXE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Opties BASICODE.EXE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e Hercules Grafische Kaart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electie BASICODE-1 formaat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ardware eigenschappen van BASICODE.EXE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Referen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 BASICODE-3 extra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le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s de  introductie van  BASICODE-3 voor  de Advance B op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il 1987  en voor de IBM PC en (echte) compatibelen in mei 19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et  programma functioneel  gezien weinig  veranderd.  Het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-3 vertaalprogramma  werkt  nu  op  vrijwel  alle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die  maar enigszins  IBM-PC compatibel  genoemd  ku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en. De documentatie van het BASICODE-3 vertaalprogramma he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 een  flinke verandering ondergaan. De documentatie bestaat 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it een  basis-handleiding en aanvullende documentatie. De bas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iding beschrijft hoe men het BASICODE-3 pakket dient toe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n  (aan  de  hand  van  gebruikersvoorbeelden),  de  geg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e is  uitgebreider dan de informatie dat te vinden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BASICODE-3  boek [1]. In de aanvullende documentatie sta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jzondere functies  opgenomen, die  BASICODE.EXE kent.  Voor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r  van   een  niet   geheel  IBM-compatibele  PC  ka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vullende documentatie interessante informatie beva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eerste  versies van  het BASICODE-3 vertaalprogramma voo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en daarmee compatibele PC waren primair ontwikkeld voo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e IBM-PC,  XT en  AT computers en verwante klonen. De vers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8 en  lager van BASICODE.COM blijken veelal alleen op echte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elen  naar   verwachting  te   functioneren.  Er  blij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llende hardware en software problemen op te kunnen tre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a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fwijkende hardware rond de 8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fwijkende hardware rond de 82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fwijkende hardware rond de parallelle printerpo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een IBM BIOS compatibilit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erkenning Advance B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  NOS-BASICODE interface  functioneert niet  in combinat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 de  BASICODE.COM (van  toepassing voor  versie  2.48 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  huidige versie 2.63 zijn al deze problemen opgelost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BASICODE-3  cassette communicatie  programma BASICODE.EXE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tal extra  keuze opties  te geven. Het enige probleem dat n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gelost kon  worden, is  de vereiste "IBM"-BIOS compatibilite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et  hoofdstuk "Extra  mogelijkheden BASICODE.EXE"  worde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uwe eigenschappen  van BASICODE.EXE  nader toegelicht.  In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fdstuk "Opties  BASICODE.EXE" worden de beschikbare opties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BASICODE-3 vertaalprogramma beschreven. Vervolgens zal in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tal extra hoofdstukken nadere informatie worden verschaft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Grafische  Hercules kaart en de /INIT-op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 BASICODE-3 extra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S-DOS afhankelijkheid BASICOD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meeste hardware problemen zijn in de nieuwste versie van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BASICODE-3 vertaalprogramma, BASICODE.EXE versie 2.6, hopelij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dervangen.  In   ieder  geval   bezit   deze   versie   di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passingen waardoor  het programma  in  principe  geschikt 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t te worden op een MS-DOS computer di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  staat is  in Borland's  Turbo Pascal  4 geschreven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ompileerde  programma's   te  draaien   (de  BASICOD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es) of  Turbo Pascal  3 (de  BASICODE.COM versies), z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tie [4] en [5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eschikt over een single user MS-DOS operating systeem 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genoeg geen achtergrond proc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bovenstaande omschrijving lijkt misschien omslachtig, ech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computers  die niet  (geheel) hardware compatibel zijn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 IBM  PC  versie  maar  wel  gebruik  maken  van  een  IBM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ele BIOS,  kunnen in  principe overweg  met  de  nieuw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e van BASICODE.EXE (of BASICOD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grootste  verbetering heeft  waarschijnlijk betrekking op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plossing  voor het schrijven van programma's, besta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en  constant 2400  Hz signaal  naar een  cassetteband. I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gaande  versies  (2.48  en  ouder)  was  het  schrijven  na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band  onmogelijk  indien  de  hardware  timer  8253  n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ikbaar of  bruikbaar was.  Het sterke  punt van  de  huid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e is  nu dat de 8253 kan worden geemuleerd. Het grote nad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de  nieuwe implementatie  is dat  de nieuwe  functie  nu  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vloed wordt door de verwerkingssnelheid van de computer.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algemeen  geldt dat de verwerkingssnelheid correct is geko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de  toon opgewekt door de opdracht "genereer 2400 Hz signa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seconden  (26-29 seconden)  duurt.  Echter  de  resulter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en voldoen niet geheel aan het BASICODE-3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 BASICODE-3 extra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pties BASICOD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els opties,  meegegeven  tijdens  het  opstarten,  kan  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EXE  configureren  naar  vrijwel  elk  gewenst  syste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jvoorbeeld  Advance 86B, IBM XT of een ander gelijksoortig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computer. Gebruikersvoorbeel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 /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 /ADVANCE /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 /IBMXT /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  hoofdstuk   beschrijft  in  het  kort  de   opties  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EXE, een aantal opties zullen in een volgend hoofdstu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der aan de orde 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DV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tie configureert BASICODE.EXE voor een Advance B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B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tie configureert BASICODE.EXE voor een IBM-A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BM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tie configureert BASICODE.EXE voor een IBM-PC of 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 is de configuratie optie. Als deze optie wordt opgegev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EXE in staat de door de gebruiker (en het program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kozen instellingen weg te schrijven naar het programma. Op d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jze behoeft de gebruiker slechts eenmaal een reeks syste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hankelijke gegevens in te voeren. Voor de volgende keer dat 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EXE aanroept, behoeft de gebruiker geen enkele op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r in te ti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tie  is toegevoegd  om het programma om te laten schake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het  PC BASICODE-2  cassette-interface ontworpen door B.S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wold.  Het  is  niet  mogelijk  het  programma  tegelijkertij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ikt te  maken voor  de Niewold  interface en  de  BASICODE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tie zorgt ervoor dat er tijdens het schrijven van BASI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's  geen  geluid via de  luidspreker  hoorbaar is.  D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e is  speciaal bedoeld  voor Tulip PC's.  Het is beslist n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ig dat men deze  optie  gebruikt  op echte PC's dan wel  e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merking:  De opties  /ADVANCE,  /IBMAT  en  /IBMXT  mogen  n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gelijkertijd  worden  gebruikt. De  gebruiker van de  standa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XT, AT of compatibele computer hoeft  normaliter geen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genoemde  5 opties te  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 BASICODE-3 extra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e Hercules Grafische Ka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gebruikers  van de  Hercules Grafische  kaart blijken nog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s problemen  te ondervinden bij het gebruik van het BASICODE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aalprogramma. De  moeilijkheden ontstaan op het moment da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(st)er de  BASIC opstart,  de BASICODE-3 subroutines laa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AD), het  BASICODE-3 programma  toevoegt (MERGE) en vervolg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 RUN   opdracht  geeft.   Deze  problemen   worden   enerzij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oorzaakt door  het gebruik  van de verkeerde BASIC sub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 anderzijds   door  het  ontbreken  van  een  geschikte 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. De  standaard GWBASIC  en BASICA  BASIC interpr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jken  veelal   niet  overweg   te  kunnen   met  de  graf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gelijkheden van de Hercules Grafische ka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zijn twee soorten gebruikers van de Hercules Grafische ka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onderscheiden.  Ten eerste  de gebruikers  die beschikken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 echte  IBM PC,  XT  of  AT.  Ten  tweede  de  gebruikers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ikken over een zogenaamde IBM-compatibele PC. De oploss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 beide soorten gebruikers zijn helaas verschill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eerste  groep (de  echte IBM-PC  gebruikers) kunnen volsta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het  laden van  het Hercules  configuratie programma  HGC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lecteer de  optie FULL  of HALF)  en vervolgens  het laden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BASIC (ontwikkeld  door XOR  Data Science,  verderop wordt  i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r informatie gegeven). Voor deze gebruikers bevat BAS3HERC.B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gewenste BASICODE-3 sub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 de  tweede groep  (de gebruikers  van "PC klonen") besta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en eenduidige  oplossing. Ergo,  de  oplossing  van  d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rs zal voor hen geheel onbruikbaar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interpreters en BASICOD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bestaan,  op dit  moment, slechts  een klein aantal PC's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everd worden  met een BASIC interpreter die overweg kan m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Grafische kaart, te we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hilips  PC,  P3105  en  N9100  serie.   Deze  computers  ga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gezeld van  een CGA  op Hercules  emulatie  programma. 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 roept  men aan  door het intikken van MS. Vervolg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 men  de emulatie  optie selecteren. Na de selectie kan 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 de  bijgeleverde GWBASIC  gebruik maken  van de  grafis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gelijkheden (naar  keuze SCREEN  1 of  SCREEN 2). Vanweg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e dient  men  de  BAS3.BAS  Basicode-3  subroutines 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uiken, DUS NIET BAS3HERC.B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aser  XT/3. Deze  computer (kan  worden) wordt  geleverd  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ASIC. Deze  BASIC interpreter  is volledig  in staat de ho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e van  de Hercules Grafische kaart te gebruiken, na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nroep van SCREEN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cer  500+. Deze  computer wordt geleverd met BASICA. Ook d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terpreter  kan volledig  overweg met de hoge resolut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de  Hercules Grafische kaart. De gebruiker dient voor d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echter SCREEN 3 te gebrui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Xecom  PC's. Deze  PC's  gaan  vergezeld  van  een  aange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BASIC versie  die middels SCREEN 2 in staat zijn de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ische kaart te be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 BASICODE-3 extra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XPC  computers. Deze  computers worden geleverd met MGBASIC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ASIC ontwikkeld  door XOR  Data science. De programma's ga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gezeld  van  enige  gebruikers  informatie  en  hebben  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lijksoortige werking als HBASIC en BASICA voor de echte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MGBASIC  is in  staat volledig  gebruik te  maken  van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fische  mogelijkheden middels  SCREEN 2. Een g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deel van dit programma is dat deze de computer opnieuw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dat de  SYSTEM opdracht  is gegeven.  Ook  blijkt  de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e niet correct te function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npassingen aan BAS3HERC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orie  gedragen  de  in  het  voorgaande  genoemde 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s (punten  2  t/m  5)  zich  ongeveer  gelijk.  Hela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jken  er   toch  grote   verschillen   te   bestaan   waar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passingen aan BAS3HERC.BAS soms noodzakelijk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BASICODE-3  software blijft  wel  eens  hangen,  de  oorza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van is  niet te  achterhalen. De  verwijdering van  de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e in  regel 652  door  middel  van  de  toegevoegde  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e in  BAS3HERC.BAS (zie  het volgende voorbeeld), blij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t geval de oplo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0 REM Grafische letters, in regel 651 staat of GOSUB 660, of GOSUB 6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1 GOSUB 660:REM GOSUB 660 alleen geschikt voor Grafische Hercules Ka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2 OI3%=0:REM OI3%=POINT(OHOR%,OVER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ze instructie veroorzaakt om onopgeloste rede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en op een Hercules Grafische Ka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3 PSET(OHOR%,OVER%),OI3%: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BASICA van de ACER PC blijkt de Hercules mode te select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SCREEN  3 wordt aangeroepen. Dit betekent dat in dat geva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GRP moet worden gewijzigd van 2 in 3, zie voorbe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OGRP=2:REM SCREEN mode Hercules Grafisch Scherm = 2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vangen door OGRP=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Herculeskaart beschikt normaliter over een tweetal graf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ina's. Voor  de Basicode-3 gebruik(st)er hoeft dit geen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volgen te hebben zolang  de eerste pagina (pagina 0) maar wor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t. MBASIC  blijkt  pagina 1 te gebruiken voor de graf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es.  Om deze  reden is een nieuwe  besturingsvariable  OP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efinieerd.  Afhankelijk van de toegestane  waarden 0 en 1 v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AG, wordt pagina 0 of pagina 1 gekozen in BAS3HERC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OPAG=0:REM 0 = pagina 0, 1 = pagina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vangen door OPAG=1 als men gebruik maakt van M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 BASICODE-3 extra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emulatie op Hercules en BASICOD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en de  eerder genoemde  oplossingen niet  haalbaar blijk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 rest  er nog slechts een oplossing: emuleer de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op  de Hercules  Grafische Kaart.  In dat  geval zal  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oegen moeten  nemen met een lagere resolutie, namelijk 320x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CREEN 1)  of 640x200  (SCREEN 2)  in  plaats  van  de  voor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kaart gebruikelijke 720x348 lijnen x pun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emulatie programma's, verkrijgbaar  vakhandel of bij enek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C gebruikers groepen,  blijken heel goed  overweg te kunnen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tandaard  Microsoft GWBASIC.  De gebruik(st)er  moet  in  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val gebruik  maken van de BASICODE-3 subroutines in BAS3.BAS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t van BAS3HERC.BAS (anders zal de computer zeker vastlop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volgende  hulpprogramma's zijn bij de vakhandel of de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Markt (HCC IBM-PC gg, HCC DOS gg) verkrijgbaa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IM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HGC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MG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  HCC nieuwsbrief, nummer 102 van 1988, staat op bladzij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emulatie  software CGA  op Hercules  (onder andere  SIMCGA 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GCIBM) beschreven.  Deze software is onder bestelnummer PCNL06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krijgbaar bij de HCC IBM-PC gg.  Gelijksoortige software is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llen bij de HCC-DOS gg.  De programmotheek van de HCC DOS g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dt onder volume 3870 "Hercules CGA grafische emulati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n aantal  CGA op  Hercules emulatie programma's blijken na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0 aangeroepen is,  niet meer omgeschakeld te kunnen wo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e grafische  modes (SCREEN 1 of SCREEN 2). In dat geval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 iedere  aanroep van SCREEN 0  dienen te  vermijden.  De b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lossing hiervoor  zal zijn de regels 20, 22, 100, 150, 600 (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3.BAS) te vervangen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KEY OFF: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OGRP=2:GOSUB 100:REM SCREEN emulatie mode grafisch sch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SCREEN OGRP:CLS:LOCATE ,,0: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 PRINT"*&gt; ";SR$;" &lt;*";: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0 SCREEN OGRP:CLS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volgens kan  men het  resultaat wegschrijven  naar de schij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behulp van SAVE"BAS3EMUL"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 sommige  computers blijken  de hulpprogramma's  problemen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ven doordat  het heel  moeilijk is  om een  stilstaand beeld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ijgen als  de grafische  mode (SCREEN 1 of SCREEN 2) in GW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eselecteerd.  De enige  oplossing hiervoor  is  de  "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" van de monitor te verdraa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ANGRIJK:  Door het  intikken van  SCREEN 2, gevolgt door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 druk  op de  Enter (Return) toets  kan men  nagaan of men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kt over een  voor de Hercules Grafische Kaart geschikt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. Als na  deze opdracht  de cursor  op het beeldsch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jft knipperen dan kan men ervan uitgaan dat de gebruikt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en  zal geven.  Alleen door  gebruik te maken van spec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emulatie op Hercules software en BAS3.BAS  OF het gebruik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EN BAS3NOOD.BAS kunnen dan nog uitkomst b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 BASICODE-3 extra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ie BASICODE-1 forma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tweede  functie "Selectie  BASICODE-1 formaat", van he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es BASICODE-3,  maakt het mogelijk om cassette data te lez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 niet  voldoet aan de BASICODE-3 standaard, maar wel hetzelf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formaat  kent.  Deze  optie  kan  worden  gebruikt  voor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genaamde BASICODE-1  programma's, zie  het BASICODE-3  handbo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 meer inform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functie  "Selectie  BASICODE-1  formaat"  kent  ook  nog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genaamde  NO-LEADER   optie.  Deze  optie  maakt  het  mogelij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 data  te lezen  dat geen aanlooptoon meer bezit. Dankzi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tie is men in staat beschadigde BASICODE programma's e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anden alsnog  in te  lezen. Op deze wijze is het ook mogelij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kken van  programma's te  lezen, met  name die programma's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ter bleken te zijn dan 5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n veelal  onopgemerkte eigenschap  van de  NO-LEADER opti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 men  deze optie  ook kan  gebruiken voor de afregeling v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meter van  de "simpele"  cassette-interface. Indien  men ee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e de  NO-LEADER optie  selecteert dan kan men vervolg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e &lt;1&gt; (Lees een programma) van het hoofdmenu kiezen. 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l merken  dat het  programma  direct  met  het  lezen  van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signaal begint.  Op het  moment dat  het  programma  i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nnigs herkend  zal dit op het scherm zichtbaar worden. Door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draaien van  de potmeter kan men de meest geschikte inst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pa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men niets op het scherm ziet, da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f het cassettesignaal een foutief BASICODE signa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f de interface werkt niet go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f de verwerkingssnelheid van de computer is foutief ingest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het   hoofdstuk   "Installatie   van   BASICODE.EXE"  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DOC staat  aangegeven hoe men de verwerkingssnelheid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BASICODE-3 extra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Hardware aspecten BASICOD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.EXE houdt  rekening met allerlei hardware afhankelij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schappen van  de computer.  Een  aantal  hiervan,  zoals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sche interface (CGA, MCA of EGA), de printeraansluitingen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verwerkingssnelheid  zijn al  kort aan de orde geweest. In 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fdstuk  wordt   dieper  ingegaan   op  het   belang   van 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ingssnelheid.  Tevens   wordt  een  ogenschijnlijk  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angrijk aspect  "Gebruik van Interrupts" onder de aandacht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BASICODE gebruik(st)er gebra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oksnelheid van de CPU, en de verschillende soorten CPU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.EXE zal  zonder een  juiste  snelheidsaanpassing  n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d kunnen  functioneren. De  problemen worden  veroorzaakt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gebruik van verschillende kloksnelheden en de verscheidenhe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 toegepaste  CPU's, namelijk  de 8088,  8086, V20,  V30 e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286  op   de  bestaande   IBM  en   compatibele  systemen. 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vengenoemde    verschillen    resulteren    in    verschill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ingssnelheid  van  het  programma  voor  de  verschill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incipe  zal het programma op elke single user, singl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(ofwel de gewone MS-DOS en PC-DOS machine) moeten zijn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n. De  software is op vrij eenvoudige wijze aan te p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 de verschillende verwerkingssnelheden. Hiervoor is echter w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  hulpsignaal   (een  constante   toon  van  2.4  kHz)  nod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EXE  beschikt  over  speciale  software  die  deze  t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en tot  een snelheidsmaat  van de gebruikte computer. D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t bepaald  de instelling  van het  tijdkritische deel  van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Na deze instelling, zal de BASICODE-3 softwar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eten function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.EXE  dient   aangepast  te   worden  aan   de   ju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ingssnelheid van  een systeem,  omdat deze  anders ni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at is het verschil tussen de frequenties 1200 Hz en 2400 Hz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kennen. Het  herkennen van  beide frequenties in het casset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al is  erg belangrijk, daar dit de keuze bepaald of er ee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  bit is  gepasseerd (zie  [1] appendix  3 van het BASICODE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ek).  Het   programma  beoordeeld   hiervoor  de   som  va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breedten van  twee opeenvolgende  pulsen  in  het  aangebo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signa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verwerkingssnelheid  van een  computer wordt bepaald doo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breedte van  het halve 2400 Hz signaal. Twee complete 2400 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en  worden   voorgesteld  door   4  pulsen,   deze   pu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ren een  1 bit.  Voor een  Advance B  computer (met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ingssnelheid van 25) betekent dit dat vier pulsen, die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bit  coderen, een  totale pulslengte  van ongeveer  100  zu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bben. Een  0 bit  zal bestaan  uit een tweetal pulsen, maar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ok een  pulslengte van  ongeveer 100 opleveren. De besliss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 0  of 1  bit is  gelezen wordt dus bepaald aan de hand v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lengte.  Het  beslissings  criterium  van  dit  programm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igens (verwerkingssnelheid=breedte 1 bit puls)* 2 3/4 = 6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 snellere  computers zal  de gegeven pulsbreedten voor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z pulsen en 2400 Hz pulsen hoger uitvallen dan die gevonden zij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 een  Advance B computer. Voor langzamere computers zulle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breedten lager uitv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BASICODE-3 extra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Hulpfunctie  &lt;5&gt;   "Beoordeel  de   pulsbreedte  het  te  le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", afkomstig  van het  menu "Afregelen  van de casset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", heeft  geen  directe  praktische  betekenis  voor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e van  BASICODE.EXE. Ingeval  van leesproblemen  m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-interface kan  men met  deze hulpfunctie  op  eenvoud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jze nagaan  of het  aangeboden cassettesignaal leesbaar dan w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eesbaar  is.   Indien  een   cassettesignaal   correct   wor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egevoerd aan  de computer,  dan moet deze functie na afloop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ks getallen  op het  beeldscherm afbeelden  die een  maat zij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 de  pulsbreedte van  de 1200 en 2400 Hz cassettesignalen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-3. Hulpfunctie  &lt;5&gt; leest  namelijk de  pulsbreedten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aangeboden  audio-signaal. De  gelezen pulsbreedten worden 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 scherm   afgebeeld,  men   dient  zelf   deze   waarden  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en.  Indien   er  pulsbreedten   van  0  of  1  wo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ignaleerd, dan  zal de  cassette-interface  beslist 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jn geinstalleerd.  Overigens,  is  de  waarde  van  de  gele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breedte  van   een  2400   Hz  signaal   een  maat   voor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ingssnelheid van het syst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ruik van Interru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 vormen   een  belangrijk  stuk  gereedschap  i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uring van  de computer. Interrupts verzorgen de besturing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er en  uitvoer van  en naar de gebruik(st)er. In het algem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en het  toetsenbord, de  muis en  de  modem  door  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uurd. Het MS-DOS operating systeem maakt dankbaar gebruik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 interrupt   besturing.  Helaas  maakt  niet  iedere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op  dezelfde wijze  gebruik van  interrupts.  Een  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deel is  dat BASICODE.EXE  soms hinder kan ondervinden van d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. Met name de BASICODE lees-en schrijffuncties vert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s fouten.  Dit betekent  dat BASICODE.EXE  aangepast dient 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en aan  het gebruikte  type computer. In sommige gevallen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noodzakelijk  zijn een  aantal actieve  interrupts  tijdelij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ctief te ma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 het  ondrukken van  interrupts is de speciale functie (I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kiezen  vanaf het  menu "Opties  BASICODE-3" aanwezig. Tijd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opstarten  zal BASICODE.EXE eerst nagaan om welk soort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wordt  gebruikt. Het programma is in staat de Advance 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 IBM-XT  en  IBM-AT  achtigen  te  onderscheiden.  Indien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denkt  dat de  programma instelling onjuist is, dan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een  waarschuwing volgen. De gebruiker kan in normale gev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staan deze  waarschuwing te  negeren (aangeven  door d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ets in  te drukken).  Op basis  van de ingestelde typ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l BASICODE.EXE de interrupts bestu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en functie  (I) wordt  geselecteerd,  kan  men  zien  wel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op het systeem actief zijn, zie [5]. Normaliter zu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 alleen  de tijdklok,  het keyboard en de floppydisk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jn. Standaard  wordt door  het  programma  alleen  de  tijdkl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onderdru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ar niet  vooraf bekend  is aan  BASICODE.EXE welke 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odzakelijk actief  moeten blijven,  dient de gebruiker dit z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it te zoeken met behulp van functie (I) en de handleiding v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In  normale gevallen  is dit  echter niet nodig, en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t daarom ook beslist afgeraden om deze functie onnodig toe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n. Men  zal deze  instructie dus alleen dan moeten gebru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BASICODE-3 extra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en zich  ook daadwerkelijk problemen voordoen. Men zal dan 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verklaarbare wijze verminkte programma's lezen en of schrij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kan  dus nooit  zo zijn dat de lees en schrijffuncties in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heel niet functioner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 zal  waarschijnlijk alleen problemen hebben als er een mu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en  harde schijf  op het  systeem wordt gebruikt. Bij gebru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een  muis zal  veelal een  van de  seriele  poort  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en gebruikt.  In dat  geval dient  deze te worden onderdru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gebruik  van functie (I) wijst zich verder vanzelf. Overig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 men het keyboard interrupt niet non-actief m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BASICODE-3 extra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Referen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Stichting BASICODE, Het BASICODE-3 boek, Klu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sche Boeken B.V. Deventer, 2e druk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Advance 86 User Guide, Advance Technology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Microsoft GW-BASIC User's Guide and User's Refere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Corporation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] Turbo Pascal, version 3.0, BORLAND INTERNATIONAL Inc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Turbo Pascal, version 4.0, BORLAND INTERNATIONAL Inc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6] IBM Technical Reference Guide, may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7] Peter Norton, The Peter Norton Programmer's guid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C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H. Vosman                        BASICODE-3 extra - 14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